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6"/>
        <w:rPr>
          <w:rFonts w:eastAsia="YOzFontNP97" w:cs="YOzFontNP97"/>
        </w:rPr>
      </w:pPr>
      <w:r>
        <w:rPr>
          <w:rFonts w:ascii="ＭＳ ゴシック;MS Gothic" w:hAnsi="ＭＳ ゴシック;MS Gothic" w:cs="YOzFontNP97" w:eastAsia="ＭＳ ゴシック;MS Gothic"/>
          <w:sz w:val="28"/>
        </w:rPr>
        <w:t>音読シート</w:t>
      </w:r>
      <w:r>
        <w:rPr>
          <w:rFonts w:ascii="YOzFontNP97" w:hAnsi="YOzFontNP97" w:cs="YOzFontNP97" w:eastAsia="YOzFontNP97"/>
          <w:sz w:val="28"/>
        </w:rPr>
        <w:t xml:space="preserve">  </w:t>
      </w:r>
      <w:r>
        <w:rPr>
          <w:rFonts w:eastAsia="YOzFontNP97" w:cs="YOzFontNP97"/>
          <w:sz w:val="28"/>
        </w:rPr>
        <w:t>Unit 5</w:t>
      </w:r>
      <w:r>
        <w:rPr>
          <w:rFonts w:eastAsia="YOzFontNP97" w:cs="YOzFontNP97"/>
          <w:sz w:val="28"/>
        </w:rPr>
        <w:t xml:space="preserve">  Universal Design</w:t>
      </w:r>
    </w:p>
    <w:p>
      <w:pPr>
        <w:pStyle w:val="Normal"/>
        <w:ind w:firstLine="185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ind w:firstLine="211"/>
        <w:rPr>
          <w:rFonts w:eastAsia="YOzFontNP97" w:cs="YOzFontNP97"/>
          <w:sz w:val="20"/>
        </w:rPr>
      </w:pPr>
      <w:r>
        <w:rPr>
          <w:rFonts w:ascii="ＭＳ ゴシック;MS Gothic" w:hAnsi="ＭＳ ゴシック;MS Gothic" w:cs="YOzFontNP97" w:eastAsia="ＭＳ ゴシック;MS Gothic"/>
          <w:sz w:val="24"/>
        </w:rPr>
        <w:t>５－②</w:t>
      </w:r>
      <w:r>
        <w:rPr>
          <w:rFonts w:cs="YOzFontNP97" w:eastAsia="YOzFontNP97"/>
          <w:sz w:val="24"/>
        </w:rPr>
        <w:t>＜</w:t>
      </w:r>
      <w:r>
        <w:rPr>
          <w:rFonts w:eastAsia="YOzFontNP97" w:cs="YOzFontNP97"/>
          <w:sz w:val="24"/>
        </w:rPr>
        <w:t xml:space="preserve">Dialog </w:t>
      </w:r>
      <w:r>
        <w:rPr>
          <w:rFonts w:cs="YOzFontNP97" w:eastAsia="YOzFontNP97"/>
          <w:sz w:val="24"/>
        </w:rPr>
        <w:t>（</w:t>
      </w:r>
      <w:r>
        <w:rPr>
          <w:rFonts w:eastAsia="YOzFontNP97" w:cs="YOzFontNP97"/>
          <w:sz w:val="24"/>
        </w:rPr>
        <w:t>p.70</w:t>
      </w:r>
      <w:r>
        <w:rPr>
          <w:rFonts w:cs="YOzFontNP97" w:eastAsia="YOzFontNP97"/>
          <w:sz w:val="24"/>
        </w:rPr>
        <w:t>）＞</w:t>
      </w:r>
      <w:r>
        <w:rPr>
          <w:rFonts w:cs="YOzFontNP97" w:eastAsia="YOzFontNP97"/>
        </w:rPr>
        <w:t>　</w:t>
      </w:r>
      <w:r>
        <w:rPr>
          <w:rFonts w:ascii="ＭＳ ゴシック;MS Gothic" w:hAnsi="ＭＳ ゴシック;MS Gothic" w:cs="YOzFontNP97" w:eastAsia="ＭＳ ゴシック;MS Gothic"/>
          <w:sz w:val="20"/>
        </w:rPr>
        <w:t>光太はディーパと話しています。光太は昨夜どんな失敗をしたのでしょうか。</w:t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82"/>
        <w:gridCol w:w="4203"/>
      </w:tblGrid>
      <w:tr>
        <w:trPr>
          <w:trHeight w:val="1270" w:hRule="atLeast"/>
        </w:trPr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85090</wp:posOffset>
                  </wp:positionV>
                  <wp:extent cx="445135" cy="471805"/>
                  <wp:effectExtent l="0" t="0" r="0" b="0"/>
                  <wp:wrapNone/>
                  <wp:docPr id="1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880" t="14596" r="42402" b="54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80540</wp:posOffset>
                  </wp:positionH>
                  <wp:positionV relativeFrom="paragraph">
                    <wp:posOffset>106680</wp:posOffset>
                  </wp:positionV>
                  <wp:extent cx="431165" cy="462280"/>
                  <wp:effectExtent l="0" t="0" r="0" b="0"/>
                  <wp:wrapNone/>
                  <wp:docPr id="2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3686" t="14596" r="38758" b="51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12725</wp:posOffset>
                      </wp:positionV>
                      <wp:extent cx="334010" cy="3105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6.75pt;width:26.25pt;height:2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50465</wp:posOffset>
                      </wp:positionH>
                      <wp:positionV relativeFrom="paragraph">
                        <wp:posOffset>212725</wp:posOffset>
                      </wp:positionV>
                      <wp:extent cx="334010" cy="31051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92.95pt;margin-top:16.75pt;width:26.25pt;height:24.4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YOzFontNP97" w:eastAsia="YOzFontNP97"/>
                <w:sz w:val="24"/>
              </w:rPr>
              <w:t>　</w:t>
            </w:r>
          </w:p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cs="YOzFontNP97" w:eastAsia="YOzFontNP97"/>
                <w:sz w:val="24"/>
              </w:rPr>
              <w:t>　　　　　　　＝　　　　　　　　　　　　　　＝　　</w:t>
            </w:r>
          </w:p>
          <w:p>
            <w:pPr>
              <w:pStyle w:val="Normal"/>
              <w:snapToGrid w:val="false"/>
              <w:rPr>
                <w:rFonts w:eastAsia="YOzFontNP97" w:cs="YOzFontNP97"/>
                <w:sz w:val="22"/>
              </w:rPr>
            </w:pPr>
            <w:r>
              <w:rPr>
                <w:rFonts w:eastAsia="YOzFontNP97" w:cs="YOzFontNP97"/>
                <w:sz w:val="22"/>
              </w:rPr>
            </w:r>
          </w:p>
          <w:p>
            <w:pPr>
              <w:pStyle w:val="Normal"/>
              <w:snapToGrid w:val="false"/>
              <w:rPr>
                <w:rFonts w:eastAsia="YOzFontNP97" w:cs="YOzFontNP97"/>
                <w:sz w:val="24"/>
              </w:rPr>
            </w:pPr>
            <w:r>
              <w:rPr>
                <w:rFonts w:eastAsia="Century" w:cs="Century"/>
                <w:sz w:val="22"/>
              </w:rPr>
              <w:t xml:space="preserve">    </w:t>
            </w:r>
            <w:r>
              <w:rPr>
                <w:rFonts w:eastAsia="YOzFontNP97" w:cs="YOzFontNP97"/>
              </w:rPr>
              <w:t>Kota                   Deepa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106680</wp:posOffset>
                  </wp:positionV>
                  <wp:extent cx="445135" cy="471805"/>
                  <wp:effectExtent l="0" t="0" r="0" b="0"/>
                  <wp:wrapNone/>
                  <wp:docPr id="5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880" t="14596" r="42402" b="54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12725</wp:posOffset>
                      </wp:positionV>
                      <wp:extent cx="334010" cy="31051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6pt;margin-top:16.75pt;width:26.25pt;height:2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77315</wp:posOffset>
                  </wp:positionH>
                  <wp:positionV relativeFrom="paragraph">
                    <wp:posOffset>116205</wp:posOffset>
                  </wp:positionV>
                  <wp:extent cx="431165" cy="462280"/>
                  <wp:effectExtent l="0" t="0" r="0" b="0"/>
                  <wp:wrapNone/>
                  <wp:docPr id="7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686" t="14596" r="38758" b="51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212725</wp:posOffset>
                      </wp:positionV>
                      <wp:extent cx="334010" cy="31051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61.8pt;margin-top:16.75pt;width:26.25pt;height:24.4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YOzFontNP97" w:eastAsia="YOzFontNP97"/>
                <w:sz w:val="24"/>
              </w:rPr>
              <w:t>　</w:t>
            </w:r>
          </w:p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cs="YOzFontNP97" w:eastAsia="YOzFontNP97"/>
                <w:sz w:val="24"/>
              </w:rPr>
              <w:t>　　　　　　＝　　　　　　　　　　　＝</w:t>
            </w:r>
          </w:p>
          <w:p>
            <w:pPr>
              <w:pStyle w:val="Normal"/>
              <w:snapToGrid w:val="false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</w:r>
          </w:p>
          <w:p>
            <w:pPr>
              <w:pStyle w:val="Normal"/>
              <w:snapToGrid w:val="false"/>
              <w:ind w:firstLine="315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 xml:space="preserve">光太              ディーパ   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I mistook the shampoo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（ぼく）シャンプーを間違えてん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OzFontNP97" w:cs="YOzFontNP97"/>
                <w:sz w:val="24"/>
              </w:rPr>
              <w:t xml:space="preserve">for the conditioner </w:t>
            </w:r>
          </w:p>
        </w:tc>
        <w:tc>
          <w:tcPr>
            <w:tcW w:w="4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コンディショナーと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last night. </w:t>
            </w:r>
          </w:p>
        </w:tc>
        <w:tc>
          <w:tcPr>
            <w:tcW w:w="4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昨日の夜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I washed my hair twice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YOzFontNP97" w:eastAsia="ＭＳ ゴシック;MS Gothic"/>
              </w:rPr>
              <w:t>髪の毛２回洗ってしもた。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</w:tc>
        <w:tc>
          <w:tcPr>
            <w:tcW w:w="4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Did you know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知ってた？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that shampoo bottles have bumps? </w:t>
            </w:r>
          </w:p>
        </w:tc>
        <w:tc>
          <w:tcPr>
            <w:tcW w:w="4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  <w:spacing w:val="-8"/>
              </w:rPr>
            </w:pPr>
            <w:r>
              <w:rPr>
                <w:rFonts w:ascii="ＭＳ ゴシック;MS Gothic" w:hAnsi="ＭＳ ゴシック;MS Gothic" w:cs="YOzFontNP97" w:eastAsia="ＭＳ ゴシック;MS Gothic"/>
                <w:spacing w:val="-8"/>
              </w:rPr>
              <w:t>シャンプーボトルにはデコボコがあるってことを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ＭＳ ゴシック;MS Gothic" w:hAnsi="ＭＳ ゴシック;MS Gothic" w:eastAsia="ＭＳ ゴシック;MS Gothic" w:cs="YOzFontNP97"/>
                <w:spacing w:val="-8"/>
              </w:rPr>
            </w:pPr>
            <w:r>
              <w:rPr>
                <w:rFonts w:eastAsia="ＭＳ ゴシック;MS Gothic" w:cs="YOzFontNP97" w:ascii="ＭＳ ゴシック;MS Gothic" w:hAnsi="ＭＳ ゴシック;MS Gothic"/>
                <w:spacing w:val="-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Bumps?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デコボコ？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No, I didn’t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ううん、知らんかった。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It’s a universal design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ユニバーサルデザインっていうやつや。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What’s a universal design?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ユニバーサルデザインって何なん？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It’s a design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デザインやで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for everyone. </w:t>
            </w:r>
          </w:p>
        </w:tc>
        <w:tc>
          <w:tcPr>
            <w:tcW w:w="4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すべての人のための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eastAsia="ＭＳ ゴシック;MS Gothic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I think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私、思うねん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rFonts w:ascii="ＭＳ ゴシック;MS Gothic" w:hAnsi="ＭＳ ゴシック;MS Gothic" w:eastAsia="YOzFontNP97" w:cs="YOzFontNP97"/>
              </w:rPr>
            </w:pPr>
            <w:r>
              <w:rPr>
                <w:rFonts w:eastAsia="YOzFontNP97" w:cs="YOzFontNP97" w:ascii="ＭＳ ゴシック;MS Gothic" w:hAnsi="ＭＳ ゴシック;MS Gothic"/>
              </w:rPr>
            </w:r>
          </w:p>
        </w:tc>
        <w:tc>
          <w:tcPr>
            <w:tcW w:w="43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universal designs are great. </w:t>
            </w:r>
          </w:p>
        </w:tc>
        <w:tc>
          <w:tcPr>
            <w:tcW w:w="4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YOzFontNP97"/>
              </w:rPr>
            </w:pPr>
            <w:r>
              <w:rPr>
                <w:rFonts w:ascii="ＭＳ ゴシック;MS Gothic" w:hAnsi="ＭＳ ゴシック;MS Gothic" w:cs="YOzFontNP97" w:eastAsia="ＭＳ ゴシック;MS Gothic"/>
              </w:rPr>
              <w:t>ユニバーサルデザインってすごいなって</w:t>
            </w:r>
          </w:p>
        </w:tc>
      </w:tr>
    </w:tbl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/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Key Wor</w:t>
      </w:r>
      <w:r>
        <w:rPr>
          <w:rFonts w:cs="YOzFontNP97" w:eastAsia="YOzFontNP97"/>
        </w:rPr>
        <w:t>ｄｓ</w:t>
      </w:r>
      <w:r>
        <w:rPr/>
        <w:t>＞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84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  <w:p>
            <w:pPr>
              <w:pStyle w:val="Normal"/>
              <w:snapToGrid w:val="false"/>
              <w:rPr>
                <w:rFonts w:eastAsia="YOzFontNP97" w:cs="YOzFontNP97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YOzFontNP97" w:eastAsia="YOzFontNP97"/>
                <w:sz w:val="24"/>
              </w:rPr>
              <w:t>　</w:t>
            </w:r>
            <w:r>
              <w:rPr>
                <w:rFonts w:eastAsia="YOzFontNP97" w:cs="YOzFontNP97"/>
                <w:sz w:val="24"/>
              </w:rPr>
              <w:t>mistook</w:t>
            </w:r>
            <w:r>
              <w:rPr>
                <w:rFonts w:eastAsia="YOzFontNP97" w:cs="YOzFontNP97"/>
                <w:sz w:val="24"/>
              </w:rPr>
              <w:t xml:space="preserve"> </w:t>
            </w:r>
            <w:r>
              <w:rPr>
                <w:rFonts w:cs="YOzFontNP97" w:eastAsia="YOzFontNP97"/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YOzFontNP97" w:cs="YOzFontNP97"/>
                <w:sz w:val="24"/>
              </w:rPr>
              <w:t xml:space="preserve">for </w:t>
            </w:r>
            <w:r>
              <w:rPr>
                <w:rFonts w:eastAsia="YOzFontNP97" w:cs="YOzFontNP97" w:ascii="YOzFontNP97" w:hAnsi="YOzFontNP97"/>
                <w:sz w:val="24"/>
              </w:rPr>
              <w:t>…</w:t>
            </w:r>
            <w:r>
              <w:rPr>
                <w:rFonts w:eastAsia="YOzFontNP97" w:cs="YOzFontNP97"/>
                <w:sz w:val="24"/>
              </w:rPr>
              <w:t xml:space="preserve">   /    bumps    /     everyone    /     great    </w:t>
            </w:r>
          </w:p>
        </w:tc>
      </w:tr>
    </w:tbl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pictures</w:t>
      </w:r>
      <w:r>
        <w:rPr>
          <w:rFonts w:cs="YOzFontNP97" w:eastAsia="YOzFontNP97"/>
        </w:rPr>
        <w:t>＞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  <w:lang w:val="en-US" w:eastAsia="en-US"/>
        </w:rPr>
      </w:pPr>
      <w:r>
        <w:rPr>
          <w:rFonts w:eastAsia="YOzFontNP97" w:cs="YOzFontNP9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240</wp:posOffset>
                </wp:positionH>
                <wp:positionV relativeFrom="paragraph">
                  <wp:posOffset>381000</wp:posOffset>
                </wp:positionV>
                <wp:extent cx="1752600" cy="1211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絵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場人物がシャンプーとコンディショナーを間違う様子を描いた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教科書記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95.4pt;mso-wrap-distance-left:9.05pt;mso-wrap-distance-right:9.05pt;mso-wrap-distance-top:0pt;mso-wrap-distance-bottom:0pt;margin-top:30pt;mso-position-vertical-relative:text;margin-left:4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絵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登場人物がシャンプーとコンディショナーを間違う様子を描いた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教科書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7790</wp:posOffset>
                </wp:positionH>
                <wp:positionV relativeFrom="paragraph">
                  <wp:posOffset>381000</wp:posOffset>
                </wp:positionV>
                <wp:extent cx="2770505" cy="12115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絵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ャンプーボトルにはデコボコが施されていることや，ユニバーサルデザインについての自分の考えを登場人物が述べている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教科書記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95.4pt;mso-wrap-distance-left:9.05pt;mso-wrap-distance-right:9.05pt;mso-wrap-distance-top:0pt;mso-wrap-distance-bottom:0pt;margin-top:30pt;mso-position-vertical-relative:text;margin-left:20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絵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シャンプーボトルにはデコボコが施されていることや，ユニバーサルデザインについての自分の考えを登場人物が述べている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教科書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YOzFontNP97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59:00Z</dcterms:created>
  <dc:creator>京都市教育委員会</dc:creator>
  <dc:description/>
  <dc:language>en-US</dc:language>
  <cp:lastModifiedBy>京都市教育委員会</cp:lastModifiedBy>
  <cp:lastPrinted>2017-10-03T16:34:00Z</cp:lastPrinted>
  <dcterms:modified xsi:type="dcterms:W3CDTF">2018-03-07T06:59:00Z</dcterms:modified>
  <cp:revision>2</cp:revision>
  <dc:subject/>
  <dc:title/>
</cp:coreProperties>
</file>